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 xml:space="preserve">Subject Area: Englis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UNIT 1 – where is the cat – differentiated reading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aps/>
                <w:sz w:val="20"/>
                <w:szCs w:val="20"/>
                <w:lang w:val="en-U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11533359"/>
            <w:bookmarkStart w:id="1" w:name="__Fieldmark__0_311533359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11533359"/>
            <w:bookmarkStart w:id="3" w:name="__Fieldmark__1_311533359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11533359"/>
            <w:bookmarkStart w:id="5" w:name="__Fieldmark__2_311533359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11533359"/>
            <w:bookmarkStart w:id="7" w:name="__Fieldmark__3_311533359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11533359"/>
            <w:bookmarkStart w:id="9" w:name="__Fieldmark__4_311533359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311533359"/>
            <w:bookmarkStart w:id="11" w:name="__Fieldmark__5_311533359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311533359"/>
            <w:bookmarkStart w:id="13" w:name="__Fieldmark__6_311533359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311533359"/>
            <w:bookmarkStart w:id="16" w:name="__Fieldmark__7_311533359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11533359"/>
            <w:bookmarkStart w:id="18" w:name="__Fieldmark__8_311533359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311533359"/>
            <w:bookmarkStart w:id="20" w:name="__Fieldmark__9_311533359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311533359"/>
            <w:bookmarkStart w:id="22" w:name="__Fieldmark__10_311533359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311533359"/>
            <w:bookmarkStart w:id="24" w:name="__Fieldmark__11_311533359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11533359"/>
            <w:bookmarkStart w:id="26" w:name="__Fieldmark__12_311533359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311533359"/>
            <w:bookmarkStart w:id="28" w:name="__Fieldmark__13_311533359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311533359"/>
            <w:bookmarkStart w:id="30" w:name="__Fieldmark__14_311533359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311533359"/>
            <w:bookmarkStart w:id="32" w:name="__Fieldmark__16_311533359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311533359"/>
            <w:bookmarkStart w:id="34" w:name="__Fieldmark__17_311533359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311533359"/>
            <w:bookmarkStart w:id="36" w:name="__Fieldmark__18_311533359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311533359"/>
            <w:bookmarkStart w:id="38" w:name="__Fieldmark__19_311533359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rPr>
                <w:rFonts w:cs="MyriadPro-Regular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Identifies some parts of the book (title-author-illustrator-front cover- back cover) -Responds actively to read aloud situations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4472C4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4472C4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 Listening, comprehen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 Book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311533359"/>
            <w:bookmarkStart w:id="40" w:name="__Fieldmark__21_311533359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11533359"/>
            <w:bookmarkStart w:id="42" w:name="__Fieldmark__22_311533359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11533359"/>
            <w:bookmarkStart w:id="44" w:name="__Fieldmark__23_311533359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X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11533359"/>
            <w:bookmarkStart w:id="46" w:name="__Fieldmark__24_311533359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311533359"/>
            <w:bookmarkStart w:id="48" w:name="__Fieldmark__25_311533359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311533359"/>
            <w:bookmarkStart w:id="50" w:name="__Fieldmark__26_311533359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311533359"/>
            <w:bookmarkStart w:id="52" w:name="__Fieldmark__27_311533359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311533359"/>
            <w:bookmarkStart w:id="54" w:name="__Fieldmark__28_311533359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311533359"/>
            <w:bookmarkStart w:id="56" w:name="__Fieldmark__29_311533359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311533359"/>
            <w:bookmarkStart w:id="58" w:name="__Fieldmark__30_311533359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Sept. 23-27 2013    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Week 7                                                                   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Time10-1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Lesson 1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sson 1 Tier 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HARE- TO- GUIDE READ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Book Presenta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ntroduce the book to childre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sk: What do you see (in the cover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ere is the cat? Invite children to say where the cat is hidden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ead the title and point out the author’s nam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oint out other objects in the pic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t’s read the story to see if the boy finds the ca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sson 1 Tier 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Book Presenta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ead the book and focus on providing vocabulary without using questions that require oral answer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couch. Is the cat on the couch? That’s right!!! The cat is not on the couch!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oint each word as you read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sk children: Do you see the ca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bed. Is the cat on the bed...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Table. Is the cat on the table…? Can you find the table in the classroom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shelf? Do you have the shelf at home? 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 at the Pillow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 at the chair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 see a desk…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ere is the cat? Can you find the ca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sson 1 Tier 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Book Presentation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GUIDED READ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ctivate vocabulary using questions and increasing “wait time”. Provide vocabulary whenever the children do not offer it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 at the picture. What is this? A couch. What can you see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at is this? … (bed) Do you have a bed? Where?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What is this called? That’s right this is the table!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! What is this? (Shelf!) Can you see the cat? Where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at is a nice pillow? Where are the pillows? Where is the ca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Everyone knows what is this? (chair) Is the cat on the chair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at is this? Point another desk in the classroom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id the boy find the cat? Where was i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47:00Z</dcterms:created>
  <dc:creator>Ana Maria</dc:creator>
  <dc:description/>
  <cp:keywords/>
  <dc:language>en-US</dc:language>
  <cp:lastModifiedBy>Alexander Marulanda</cp:lastModifiedBy>
  <cp:lastPrinted>2012-10-25T06:27:00Z</cp:lastPrinted>
  <dcterms:modified xsi:type="dcterms:W3CDTF">2013-09-27T15:57:00Z</dcterms:modified>
  <cp:revision>7</cp:revision>
  <dc:subject/>
  <dc:title/>
</cp:coreProperties>
</file>